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jc w:val="center"/>
        <w:rPr>
          <w:rFonts w:cs="AngsanaUPC"/>
          <w:color w:val="333333"/>
        </w:rPr>
      </w:pPr>
      <w:r>
        <w:rPr>
          <w:rStyle w:val="StrongEmphasis"/>
          <w:rFonts w:cs="AngsanaUPC"/>
          <w:color w:val="333333"/>
        </w:rPr>
        <w:t>ประวัติและความเป็นมาของโรงเรียนมงคลวิทยา</w:t>
      </w:r>
    </w:p>
    <w:p>
      <w:pPr>
        <w:pStyle w:val="Style15"/>
        <w:spacing w:lineRule="atLeast" w:line="312"/>
        <w:rPr>
          <w:rFonts w:cs="AngsanaUPC"/>
          <w:color w:val="333333"/>
        </w:rPr>
      </w:pP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โรงเรียนมงคลวิทย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ถือเป็นส่วนหนึ่งของการจัดการเรียนการสอนของคณะสงฆ์ไทย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ัดตั้งขึ้นตามระเบียบกระทรวงศึกษาธิกา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ว่าด้วยโรงเรียนพระปริยัติธรรม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ผนกสามัญศึกษ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>. 2514</w:t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  2528  </w:t>
      </w:r>
      <w:r>
        <w:rPr>
          <w:rFonts w:cs="AngsanaUPC"/>
          <w:color w:val="333333"/>
        </w:rPr>
        <w:t>พระครูวินัยธร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( </w:t>
      </w:r>
      <w:r>
        <w:rPr>
          <w:rFonts w:cs="AngsanaUPC"/>
          <w:color w:val="333333"/>
        </w:rPr>
        <w:t>พิศ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ปรกฺกโม</w:t>
      </w:r>
      <w:r>
        <w:rPr>
          <w:rFonts w:cs="AngsanaUPC"/>
          <w:color w:val="333333"/>
        </w:rPr>
        <w:t xml:space="preserve">)  </w:t>
      </w:r>
      <w:r>
        <w:rPr>
          <w:rFonts w:cs="AngsanaUPC"/>
          <w:color w:val="333333"/>
        </w:rPr>
        <w:t>อดีตเจ้าอาวาส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ด้ยื่นหนังสือขอจัดตั้งโรงเรียนและได้รับการอนุญาตจากกรมการศาสน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ตามใบอนุญาตเลขที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28/2528  </w:t>
      </w:r>
      <w:r>
        <w:rPr>
          <w:rFonts w:cs="AngsanaUPC"/>
          <w:color w:val="333333"/>
        </w:rPr>
        <w:t>ลงวันที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0  </w:t>
      </w:r>
      <w:r>
        <w:rPr>
          <w:rFonts w:cs="AngsanaUPC"/>
          <w:color w:val="333333"/>
        </w:rPr>
        <w:t>เมษา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2528</w:t>
        <w:br/>
        <w:t xml:space="preserve">          </w:t>
      </w:r>
      <w:r>
        <w:rPr>
          <w:rFonts w:cs="AngsanaUPC"/>
          <w:color w:val="333333"/>
        </w:rPr>
        <w:t>การเตรียมการจัดตั้งเบื้องต้นนั้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ด้เตรียมสร้างอาคารเรียนชั้นเดียว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  </w:t>
      </w:r>
      <w:r>
        <w:rPr>
          <w:rFonts w:cs="AngsanaUPC"/>
          <w:color w:val="333333"/>
        </w:rPr>
        <w:t>ห้อง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ต่ยังไม่แล้วเสร็จทั้งบุคลากรที่เป็นครูสอนและนักเรียนก็ยังไม่มีเงินทุนในการใช้จ่ายบริหารการศึกษาก็ยังไม่เพียง</w:t>
      </w:r>
      <w:r>
        <w:rPr>
          <w:rFonts w:cs="AngsanaUPC"/>
          <w:color w:val="333333"/>
        </w:rPr>
        <w:br/>
      </w:r>
      <w:r>
        <w:rPr>
          <w:rFonts w:cs="AngsanaUPC"/>
          <w:color w:val="333333"/>
        </w:rPr>
        <w:t>พออีกทั้งวัสดุ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–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อุปกรณ์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ต่าง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ๆ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ก็ยังไม่มี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มีปัญหาขัดแย้งกับชาวบ้านซึ่งก่อให้เกิดการเปลี่ยนแปลง</w:t>
      </w:r>
      <w:r>
        <w:rPr>
          <w:rFonts w:cs="AngsanaUPC"/>
          <w:color w:val="333333"/>
        </w:rPr>
        <w:br/>
      </w:r>
      <w:r>
        <w:rPr>
          <w:rFonts w:cs="AngsanaUPC"/>
          <w:color w:val="333333"/>
        </w:rPr>
        <w:t>เจ้าอาวาสในเวลาต่อมา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  2529  </w:t>
      </w:r>
      <w:r>
        <w:rPr>
          <w:rFonts w:cs="AngsanaUPC"/>
          <w:color w:val="333333"/>
        </w:rPr>
        <w:t>พระวิทยา 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ิตฺตธมฺโ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จ้าอาวาสรูปต่อมาได้เปิดดำเนินงานการเรียนการสอนครั้งแรกเมื่อ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วันที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6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ค</w:t>
      </w:r>
      <w:r>
        <w:rPr>
          <w:rFonts w:cs="AngsanaUPC"/>
          <w:color w:val="333333"/>
        </w:rPr>
        <w:t xml:space="preserve">.  2529   </w:t>
      </w:r>
      <w:r>
        <w:rPr>
          <w:rFonts w:cs="AngsanaUPC"/>
          <w:color w:val="333333"/>
        </w:rPr>
        <w:t>มีนักเรียนสามเณรชั้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1  </w:t>
      </w:r>
      <w:r>
        <w:rPr>
          <w:rFonts w:cs="AngsanaUPC"/>
          <w:color w:val="333333"/>
        </w:rPr>
        <w:t>รุ่นแรก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ประมา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0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ระวิทยา 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ิตฺตธมฺโ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็นผู้จัดกา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โดยมีพระมหาพิศ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ทิฏฺฐธมฺโ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็นครูใหญ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มีครูคฤหัสถ์อีก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7 </w:t>
      </w:r>
      <w:r>
        <w:rPr>
          <w:rFonts w:cs="AngsanaUPC"/>
          <w:color w:val="333333"/>
        </w:rPr>
        <w:t>ท่า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่วนวัสดุ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–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อุปกรณ์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นั้นจัดหาได้ตามความจำเป็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ช่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ขอความอนุเคราะห์โต๊ะ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ก้าอี้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รียนเก่า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ๆ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ากที่อื่นมาซ่อมแซมสร้างกุฏิชั่วคราวเพิ่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0  </w:t>
      </w:r>
      <w:r>
        <w:rPr>
          <w:rFonts w:cs="AngsanaUPC"/>
          <w:color w:val="333333"/>
        </w:rPr>
        <w:t>หลั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เพิ่มเติมดัดแปลงกุฏิเก่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  </w:t>
      </w:r>
      <w:r>
        <w:rPr>
          <w:rFonts w:cs="AngsanaUPC"/>
          <w:color w:val="333333"/>
        </w:rPr>
        <w:t>หลั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ื่อให้เพียงพอแก่จำนวนสามเณรที่พักอาศัย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เดือนมกราค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530  </w:t>
      </w:r>
      <w:r>
        <w:rPr>
          <w:rFonts w:cs="AngsanaUPC"/>
          <w:color w:val="333333"/>
        </w:rPr>
        <w:t>ซื้อรถบัสเล็กใช้รับ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–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่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ระภิกษุสามเณรบิณฑบาตราค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หนึ่งแสนสองหมื่นบาท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ิดชั้น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2  </w:t>
      </w:r>
      <w:r>
        <w:rPr>
          <w:rFonts w:cs="AngsanaUPC"/>
          <w:color w:val="333333"/>
        </w:rPr>
        <w:t>และรับนัก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1  </w:t>
      </w:r>
      <w:r>
        <w:rPr>
          <w:rFonts w:cs="AngsanaUPC"/>
          <w:color w:val="333333"/>
        </w:rPr>
        <w:t>เพิ่ม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8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ามเณรนักเรียนเก่าลาออกบ้า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หนีออกบ้า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5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นักเรียนทั้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ชั้นเรียนประมา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5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กุฏิที่พักเพิ่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7  </w:t>
      </w:r>
      <w:r>
        <w:rPr>
          <w:rFonts w:cs="AngsanaUPC"/>
          <w:color w:val="333333"/>
        </w:rPr>
        <w:t>หลัง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  2531  </w:t>
      </w:r>
      <w:r>
        <w:rPr>
          <w:rFonts w:cs="AngsanaUPC"/>
          <w:color w:val="333333"/>
        </w:rPr>
        <w:t>เดือนกุมภาพันธ์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อาคารเรียนหลังที่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  </w:t>
      </w:r>
      <w:r>
        <w:rPr>
          <w:rFonts w:cs="AngsanaUPC"/>
          <w:color w:val="333333"/>
        </w:rPr>
        <w:t>ห้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ิ่มอีก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ลังเป็นอาคารคอนกรีตชั้นเดียว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2 x  31 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  </w:t>
      </w:r>
      <w:r>
        <w:rPr>
          <w:rFonts w:cs="AngsanaUPC"/>
          <w:color w:val="333333"/>
        </w:rPr>
        <w:t>ปีนี้รวมเงินทุนจดทะเบียนมูลนิธิ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ชื่อมูลนิธิวัดมงคลคีรี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เงิ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แสนบาท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ิดชั้น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3  </w:t>
      </w:r>
      <w:r>
        <w:rPr>
          <w:rFonts w:cs="AngsanaUPC"/>
          <w:color w:val="333333"/>
        </w:rPr>
        <w:t>รับสามเณรนัก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1  </w:t>
      </w:r>
      <w:r>
        <w:rPr>
          <w:rFonts w:cs="AngsanaUPC"/>
          <w:color w:val="333333"/>
        </w:rPr>
        <w:t>เพิ่มประมา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0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นักเรียนรวมทั้งหม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0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ห้องสมุ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ลั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ริ่มปรับปรุงระบบสาธารณูปโภค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ช่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ถังบรรจุน้ำ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4  </w:t>
      </w:r>
      <w:r>
        <w:rPr>
          <w:rFonts w:cs="AngsanaUPC"/>
          <w:color w:val="333333"/>
        </w:rPr>
        <w:t>ลูกบาศก์เม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็นถังสี่เหลี่ยมระหว่างอาคารเรียนเพื่อนไทยทีวีและอาคารเรียนหลังที่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และขุดบ่อน้ำใช้เพิ่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ลูก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  2532  </w:t>
      </w:r>
      <w:r>
        <w:rPr>
          <w:rFonts w:cs="AngsanaUPC"/>
          <w:color w:val="333333"/>
        </w:rPr>
        <w:t>สามเณรนักเรียนรุ่นแรกจบการศึกษาในระดับ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 </w:t>
      </w:r>
      <w:r>
        <w:rPr>
          <w:rFonts w:cs="AngsanaUPC"/>
          <w:color w:val="333333"/>
        </w:rPr>
        <w:t>ต้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6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ับสามเณรนักเรียนรุ่นใหม่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8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วมจำนวนสามเณรนักเรียนทั้งหม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8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วบรวมเงินทุนจดทะเบียนมูลนิธิสร้างคนขึ้นอีก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มูลนิธิ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เงิ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5  </w:t>
      </w:r>
      <w:r>
        <w:rPr>
          <w:rFonts w:cs="AngsanaUPC"/>
          <w:color w:val="333333"/>
        </w:rPr>
        <w:t>แสนบาท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วมจำนวนเงินมูลนิธิเป็นเงินประมา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7 </w:t>
      </w:r>
      <w:r>
        <w:rPr>
          <w:rFonts w:cs="AngsanaUPC"/>
          <w:color w:val="333333"/>
        </w:rPr>
        <w:t>แสนบาท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่วมกับวัดโสภณวนารา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ต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มาบตาพุ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อ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เมื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ระย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ิ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ร</w:t>
      </w:r>
      <w:r>
        <w:rPr>
          <w:rFonts w:cs="AngsanaUPC"/>
          <w:color w:val="333333"/>
        </w:rPr>
        <w:t xml:space="preserve">. </w:t>
      </w:r>
      <w:r>
        <w:rPr>
          <w:rFonts w:cs="AngsanaUPC"/>
          <w:color w:val="333333"/>
        </w:rPr>
        <w:t>ในระดับมัธยมศึกษาตอนปลาย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ับนักเรียนสามเณรที่จบ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3  </w:t>
      </w:r>
      <w:r>
        <w:rPr>
          <w:rFonts w:cs="AngsanaUPC"/>
          <w:color w:val="333333"/>
        </w:rPr>
        <w:t>จากโรงเรียนมงคลวิทย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วัดเขาสา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ปต่อชั้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 xml:space="preserve">.4  </w:t>
      </w:r>
      <w:r>
        <w:rPr>
          <w:rFonts w:cs="AngsanaUPC"/>
          <w:color w:val="333333"/>
        </w:rPr>
        <w:t>และปีนี้ได้แก้ไขปรับปรุงระบบสาธารณูปโภค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ิ่มเติ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ช่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ลี่ยนท่อน้ำเหล็กเป็นพลาสติกใหม่ทั้งหม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สร้างถังบรรจุน้ำดื่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ทรงกล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ถังคู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ที่ข้างกุฏิ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  </w:t>
      </w:r>
      <w:r>
        <w:rPr>
          <w:rFonts w:cs="AngsanaUPC"/>
          <w:color w:val="333333"/>
        </w:rPr>
        <w:t>โดยสโมสรไลออนส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ถวายขนาดเส้นผ่าศูนย์กลา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 </w:t>
      </w:r>
      <w:r>
        <w:rPr>
          <w:rFonts w:cs="AngsanaUPC"/>
          <w:color w:val="333333"/>
        </w:rPr>
        <w:t>เม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ู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.30  </w:t>
      </w:r>
      <w:r>
        <w:rPr>
          <w:rFonts w:cs="AngsanaUPC"/>
          <w:color w:val="333333"/>
        </w:rPr>
        <w:t>เม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ได้เริ่มลงมือสร้างศาลาหอฉั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มื่อเดือนสิงหาค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ต่ยังไม่แล้วเสร็จ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33  </w:t>
      </w:r>
      <w:r>
        <w:rPr>
          <w:rFonts w:cs="AngsanaUPC"/>
          <w:color w:val="333333"/>
        </w:rPr>
        <w:t>สามเณรนักเรียนรุ่นที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  </w:t>
      </w:r>
      <w:r>
        <w:rPr>
          <w:rFonts w:cs="AngsanaUPC"/>
          <w:color w:val="333333"/>
        </w:rPr>
        <w:t>จบการศึกษาชั้นมัธยมศึกษาปีที่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2  </w:t>
      </w:r>
      <w:r>
        <w:rPr>
          <w:rFonts w:cs="AngsanaUPC"/>
          <w:color w:val="333333"/>
        </w:rPr>
        <w:t>รูป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ับสามเณรนักเรียนรุ่นใหม่เข้าม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68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วมจำนวนสามเณรนักเรียนทั้งหม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50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ในปีนี้ได้มีพระภิกษุมาเป็นครูช่วยสอนเพิ่มเติมจำ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  </w:t>
      </w:r>
      <w:r>
        <w:rPr>
          <w:rFonts w:cs="AngsanaUPC"/>
          <w:color w:val="333333"/>
        </w:rPr>
        <w:t>รูป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ครูคฤหัสถ์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  </w:t>
      </w:r>
      <w:r>
        <w:rPr>
          <w:rFonts w:cs="AngsanaUPC"/>
          <w:color w:val="333333"/>
        </w:rPr>
        <w:t>ท่า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ในปีนี้ได้สร้างศาลาเอนกประสงค์ต่อ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8 x  52  </w:t>
      </w:r>
      <w:r>
        <w:rPr>
          <w:rFonts w:cs="AngsanaUPC"/>
          <w:color w:val="333333"/>
        </w:rPr>
        <w:t>เม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ื่อให้ทันใช้ในงานบรรพชาสามเณรยังไม่เสร็จสมบูรณ์แต่ใช้งานได้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สร้างห้องน้ำ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ห้องสุข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0  </w:t>
      </w:r>
      <w:r>
        <w:rPr>
          <w:rFonts w:cs="AngsanaUPC"/>
          <w:color w:val="333333"/>
        </w:rPr>
        <w:t>ห้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ลั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ร้างกุฏิที่พักเพิ่ม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ลั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ป็นคอนกรีตยกพื้นสูงบนยอดเขาขนา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 x 4  </w:t>
      </w:r>
      <w:r>
        <w:rPr>
          <w:rFonts w:cs="AngsanaUPC"/>
          <w:color w:val="333333"/>
        </w:rPr>
        <w:t>เม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ก้ไขระบบสาธารณูปโภค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ิ่มเติมเช่นระบบไฟฟ้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ะบบน้ำใช้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38  - </w:t>
      </w:r>
      <w:r>
        <w:rPr>
          <w:rFonts w:cs="AngsanaUPC"/>
          <w:color w:val="333333"/>
        </w:rPr>
        <w:t>สร้างห้องปฏิบัติการคอมพิวเตอร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ีคอมพิวเตอร์รุ่นแรก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40  </w:t>
      </w:r>
      <w:r>
        <w:rPr>
          <w:rFonts w:cs="AngsanaUPC"/>
          <w:color w:val="333333"/>
        </w:rPr>
        <w:t>เครื่อง</w:t>
      </w:r>
      <w:r>
        <w:rPr>
          <w:rFonts w:cs="AngsanaUPC"/>
          <w:color w:val="333333"/>
        </w:rPr>
        <w:br/>
        <w:t xml:space="preserve">                          - </w:t>
      </w:r>
      <w:r>
        <w:rPr>
          <w:rFonts w:cs="AngsanaUPC"/>
          <w:color w:val="333333"/>
        </w:rPr>
        <w:t>สร้างห้องปฏิบัติการทางวิทยาศาสตร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ร้อมอุปกรณ์  </w:t>
      </w:r>
      <w:r>
        <w:rPr>
          <w:rFonts w:cs="AngsanaUPC"/>
          <w:color w:val="333333"/>
        </w:rPr>
        <w:br/>
        <w:t>          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44 - </w:t>
      </w:r>
      <w:r>
        <w:rPr>
          <w:rFonts w:cs="AngsanaUPC"/>
          <w:color w:val="333333"/>
        </w:rPr>
        <w:t>ได้จัดตั้งห้องอินเตอร์เนต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ีคอมพิวเตอร์ทั้งสิ้นจำนว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0  </w:t>
      </w:r>
      <w:r>
        <w:rPr>
          <w:rFonts w:cs="AngsanaUPC"/>
          <w:color w:val="333333"/>
        </w:rPr>
        <w:t>เครื่อง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 2545 - </w:t>
      </w:r>
      <w:r>
        <w:rPr>
          <w:rFonts w:cs="AngsanaUPC"/>
          <w:color w:val="333333"/>
        </w:rPr>
        <w:t>ได้จัดทำโครงการ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ำนักงานไร้กระดาษ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ื่อพัฒนาการดำเนินงานของโรงเรียนให้เข้าระบบ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IT </w:t>
      </w:r>
      <w:r>
        <w:rPr>
          <w:rFonts w:cs="AngsanaUPC"/>
          <w:color w:val="333333"/>
        </w:rPr>
        <w:t>โดยใช้คอมพิวเตอร์ในการจัดการและจัดเก็บข้อมูลทดแทนการใช้กระดาษ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46 - </w:t>
      </w:r>
      <w:r>
        <w:rPr>
          <w:rFonts w:cs="AngsanaUPC"/>
          <w:color w:val="333333"/>
        </w:rPr>
        <w:t>ได้ปรับปรุงระบบคอมพิวเตอร์ให้มีความสามารถมากขึ้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ด้จัดห้องคอมพิวเตอร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ี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32  </w:t>
      </w:r>
      <w:r>
        <w:rPr>
          <w:rFonts w:cs="AngsanaUPC"/>
          <w:color w:val="333333"/>
        </w:rPr>
        <w:t>เครื่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ปรังปรุงคอมพิวเตอร์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52  </w:t>
      </w:r>
      <w:r>
        <w:rPr>
          <w:rFonts w:cs="AngsanaUPC"/>
          <w:color w:val="333333"/>
        </w:rPr>
        <w:t>เครื่อง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ื่อใช้ในการเรียนการสอน</w:t>
      </w:r>
      <w:r>
        <w:rPr>
          <w:rFonts w:cs="AngsanaUPC"/>
          <w:color w:val="333333"/>
        </w:rPr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47 - </w:t>
      </w:r>
      <w:r>
        <w:rPr>
          <w:rFonts w:cs="AngsanaUPC"/>
          <w:color w:val="333333"/>
        </w:rPr>
        <w:t>ได้จัดระบบการเรียนการสอนผ่านระบบคอมพิวเตอร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(E-learning room) </w:t>
      </w:r>
      <w:r>
        <w:rPr>
          <w:rFonts w:cs="AngsanaUPC"/>
          <w:color w:val="333333"/>
        </w:rPr>
        <w:t>ให้นักเรียนได้เรียนรู้จำนว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้องเรีย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0  </w:t>
      </w:r>
      <w:r>
        <w:rPr>
          <w:rFonts w:cs="AngsanaUPC"/>
          <w:color w:val="333333"/>
        </w:rPr>
        <w:t>เครื่อง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(1 </w:t>
      </w:r>
      <w:r>
        <w:rPr>
          <w:rFonts w:cs="AngsanaUPC"/>
          <w:color w:val="333333"/>
        </w:rPr>
        <w:t>ค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/ </w:t>
      </w:r>
      <w:r>
        <w:rPr>
          <w:rFonts w:cs="AngsanaUPC"/>
          <w:color w:val="333333"/>
        </w:rPr>
        <w:t>เครื่อง</w:t>
      </w:r>
      <w:r>
        <w:rPr>
          <w:rFonts w:cs="AngsanaUPC"/>
          <w:color w:val="333333"/>
        </w:rPr>
        <w:t>)</w:t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48 - </w:t>
      </w:r>
      <w:r>
        <w:rPr>
          <w:rFonts w:cs="AngsanaUPC"/>
          <w:color w:val="333333"/>
        </w:rPr>
        <w:t>ได้จัดระบบการเรียนการสอนผ่านระบบคอมพิวเตอร์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(E-learning room) </w:t>
      </w:r>
      <w:r>
        <w:rPr>
          <w:rFonts w:cs="AngsanaUPC"/>
          <w:color w:val="333333"/>
        </w:rPr>
        <w:t>ให้นักเรียนได้เรียนรู้เพิ่มขึ้นอีก 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1  </w:t>
      </w:r>
      <w:r>
        <w:rPr>
          <w:rFonts w:cs="AngsanaUPC"/>
          <w:color w:val="333333"/>
        </w:rPr>
        <w:t>ห้องเรีย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20  </w:t>
      </w:r>
      <w:r>
        <w:rPr>
          <w:rFonts w:cs="AngsanaUPC"/>
          <w:color w:val="333333"/>
        </w:rPr>
        <w:t>เครื่อง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(1 </w:t>
      </w:r>
      <w:r>
        <w:rPr>
          <w:rFonts w:cs="AngsanaUPC"/>
          <w:color w:val="333333"/>
        </w:rPr>
        <w:t>ค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/ </w:t>
      </w:r>
      <w:r>
        <w:rPr>
          <w:rFonts w:cs="AngsanaUPC"/>
          <w:color w:val="333333"/>
        </w:rPr>
        <w:t>เครื่อง</w:t>
      </w:r>
      <w:r>
        <w:rPr>
          <w:rFonts w:cs="AngsanaUPC"/>
          <w:color w:val="333333"/>
        </w:rPr>
        <w:t>) </w:t>
        <w:br/>
        <w:t xml:space="preserve">          </w:t>
      </w:r>
      <w:r>
        <w:rPr>
          <w:rFonts w:cs="AngsanaUPC"/>
          <w:color w:val="333333"/>
        </w:rPr>
        <w:t>พ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ศ</w:t>
      </w:r>
      <w:r>
        <w:rPr>
          <w:rFonts w:cs="AngsanaUPC"/>
          <w:color w:val="333333"/>
        </w:rPr>
        <w:t xml:space="preserve">. 2549  - </w:t>
      </w:r>
      <w:r>
        <w:rPr>
          <w:rFonts w:cs="AngsanaUPC"/>
          <w:color w:val="333333"/>
        </w:rPr>
        <w:t>ได้รับงบประมาณจากศูนย์ส่งเสริมและพัฒนาพลังแผ่นดินเชิงคุณธรรม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พื่อปรับปรุงพัฒนาห้องสมุ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โดยได้รับการช่วยเหลือและร่วมมือจากมหาวิทยาลัยศรีนครินทรวิโรฒ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ประสานมิตรโดยสำนักหอสมุดกลาง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าดำเนินการพัฒนาระบบของงานห้องสมุดทั้งระบบ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อบรมการใช้ห้องสมุดแก่พระภิกษุสามเณรนักเรียนทั้งหม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รวมทั้งคณะครู</w:t>
      </w:r>
    </w:p>
    <w:p>
      <w:pPr>
        <w:pStyle w:val="Style15"/>
        <w:spacing w:lineRule="atLeast" w:line="312"/>
        <w:rPr>
          <w:rFonts w:cs="AngsanaUPC"/>
          <w:color w:val="333333"/>
        </w:rPr>
      </w:pPr>
      <w:r>
        <w:rPr>
          <w:rFonts w:cs="AngsanaUPC"/>
          <w:color w:val="333333"/>
        </w:rPr>
        <w:br/>
      </w:r>
      <w:r>
        <w:rPr>
          <w:rStyle w:val="StrongEmphasis"/>
          <w:rFonts w:cs="AngsanaUPC"/>
          <w:color w:val="333333"/>
        </w:rPr>
        <w:t>ข้อมูลควรทราบ</w:t>
      </w:r>
    </w:p>
    <w:p>
      <w:pPr>
        <w:pStyle w:val="Style15"/>
        <w:spacing w:lineRule="atLeast" w:line="312" w:before="0" w:after="75"/>
        <w:rPr/>
      </w:pPr>
      <w:r>
        <w:rPr>
          <w:rFonts w:cs="AngsanaUPC"/>
          <w:color w:val="333333"/>
        </w:rPr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โรงเรียนมงคลวิทยา </w:t>
      </w:r>
      <w:r>
        <w:rPr>
          <w:rStyle w:val="StrongEmphasis"/>
          <w:rFonts w:eastAsia="Angsana New"/>
          <w:b w:val="false"/>
          <w:b w:val="false"/>
          <w:bCs w:val="false"/>
          <w:color w:val="333333"/>
        </w:rPr>
        <w:t xml:space="preserve"> 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อำเภอเมือง </w:t>
      </w:r>
      <w:r>
        <w:rPr>
          <w:rStyle w:val="StrongEmphasis"/>
          <w:rFonts w:eastAsia="Angsana New"/>
          <w:b w:val="false"/>
          <w:b w:val="false"/>
          <w:bCs w:val="false"/>
          <w:color w:val="333333"/>
        </w:rPr>
        <w:t xml:space="preserve"> 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จังหวัดระยอง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สังกัด</w:t>
      </w:r>
      <w:r>
        <w:rPr>
          <w:rFonts w:cs="AngsanaUPC"/>
          <w:color w:val="333333"/>
        </w:rPr>
        <w:t>  กองพุทธศาสนศึกษา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ำนักงานพระพุทธศาสนาแห่งชาติ</w:t>
      </w:r>
      <w:r>
        <w:rPr>
          <w:rFonts w:cs="AngsanaUPC"/>
          <w:color w:val="333333"/>
        </w:rPr>
        <w:br/>
      </w:r>
      <w:r>
        <w:rPr>
          <w:rStyle w:val="StrongEmphasis"/>
          <w:rFonts w:cs="AngsanaUPC"/>
          <w:b w:val="false"/>
          <w:bCs w:val="false"/>
          <w:color w:val="333333"/>
        </w:rPr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ชื่อ</w:t>
      </w:r>
      <w:r>
        <w:rPr>
          <w:rFonts w:cs="AngsanaUPC"/>
          <w:color w:val="333333"/>
        </w:rPr>
        <w:t>  โรงเรียนมงคลวิทยา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อักษรย่อ</w:t>
      </w:r>
      <w:r>
        <w:rPr>
          <w:rFonts w:cs="AngsanaUPC"/>
          <w:color w:val="333333"/>
        </w:rPr>
        <w:t> ม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ว</w:t>
      </w:r>
      <w:r>
        <w:rPr>
          <w:rFonts w:cs="AngsanaUPC"/>
          <w:color w:val="333333"/>
        </w:rPr>
        <w:t>.  (</w:t>
      </w:r>
      <w:r>
        <w:rPr>
          <w:rFonts w:cs="AngsanaUPC"/>
          <w:color w:val="333333"/>
        </w:rPr>
        <w:t>มงคลวิทยา</w:t>
      </w:r>
      <w:r>
        <w:rPr>
          <w:rFonts w:cs="AngsanaUPC"/>
          <w:color w:val="333333"/>
        </w:rPr>
        <w:t>)</w:t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ที่ตั้ง</w:t>
      </w:r>
      <w:r>
        <w:rPr>
          <w:rFonts w:cs="AngsanaUPC"/>
          <w:color w:val="333333"/>
        </w:rPr>
        <w:t>  หาดแม่รำพึ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หมู่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๑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ต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เพ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อ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เมื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จ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ระยอง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เนื้อที่</w:t>
      </w:r>
      <w:r>
        <w:rPr>
          <w:rFonts w:cs="AngsanaUPC"/>
          <w:color w:val="333333"/>
        </w:rPr>
        <w:t>  พื้นที่ราบติดภูเข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๒๔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ร่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ื้นที่ภูเข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๕๐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ไร่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สัญลักษณ์</w:t>
      </w:r>
      <w:r>
        <w:rPr>
          <w:rFonts w:cs="AngsanaUPC"/>
          <w:color w:val="333333"/>
        </w:rPr>
        <w:t>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 ฉัตร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๓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ชั้น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ปรัชญา</w:t>
      </w:r>
      <w:r>
        <w:rPr>
          <w:rFonts w:cs="AngsanaUPC"/>
          <w:color w:val="333333"/>
        </w:rPr>
        <w:t>  ทนฺโต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เสฏฺโฐ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มนุสเสสุ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br/>
        <w:t xml:space="preserve">            </w:t>
      </w:r>
      <w:r>
        <w:rPr>
          <w:rFonts w:cs="AngsanaUPC"/>
          <w:color w:val="333333"/>
        </w:rPr>
        <w:t>ในหมู่มนุษย์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บุคคลผู้ฝึกตนแล้วเป็นผู้ประเสริฐสุด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คำขวัญ</w:t>
      </w:r>
      <w:r>
        <w:rPr>
          <w:rFonts w:cs="AngsanaUPC"/>
          <w:color w:val="333333"/>
        </w:rPr>
        <w:t>  ปลูกฝังนิสัย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ใฝ่การศึกษ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พลานามัยสมบูรณ์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คติพจน์</w:t>
      </w:r>
      <w:r>
        <w:rPr>
          <w:rFonts w:cs="AngsanaUPC"/>
          <w:color w:val="333333"/>
        </w:rPr>
        <w:t>  อตฺตาหิ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อตฺตโ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นาโถ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ตนแลเป็นที่พึ่งแห่งตน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สังกัด</w:t>
      </w:r>
      <w:r>
        <w:rPr>
          <w:rFonts w:cs="AngsanaUPC"/>
          <w:color w:val="333333"/>
        </w:rPr>
        <w:t>  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กองพุทธศาสนศึกษา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สำนักงานพระพุทธศาสนาแห่งชาติ</w:t>
      </w:r>
      <w:r>
        <w:rPr>
          <w:rFonts w:cs="AngsanaUPC"/>
          <w:color w:val="333333"/>
        </w:rPr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ชั้นที่เปิดสอน</w:t>
      </w:r>
      <w:r>
        <w:rPr>
          <w:rFonts w:cs="AngsanaUPC"/>
          <w:color w:val="333333"/>
        </w:rPr>
        <w:t> มัธยมศึกษาตอนต้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(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๑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–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๓</w:t>
      </w:r>
      <w:r>
        <w:rPr>
          <w:rFonts w:cs="AngsanaUPC"/>
          <w:color w:val="333333"/>
        </w:rPr>
        <w:t xml:space="preserve">)  </w:t>
      </w:r>
      <w:r>
        <w:rPr>
          <w:rFonts w:cs="AngsanaUPC"/>
          <w:color w:val="333333"/>
        </w:rPr>
        <w:t>และมัธยมศึกษาตอนปลาย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(</w:t>
      </w:r>
      <w:r>
        <w:rPr>
          <w:rFonts w:cs="AngsanaUPC"/>
          <w:color w:val="333333"/>
        </w:rPr>
        <w:t>ม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–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๖</w:t>
      </w:r>
      <w:r>
        <w:rPr>
          <w:rFonts w:cs="AngsanaUPC"/>
          <w:color w:val="333333"/>
        </w:rPr>
        <w:t>)</w:t>
        <w:br/>
        <w:t> 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พิเศษ</w:t>
      </w:r>
      <w:r>
        <w:rPr>
          <w:rStyle w:val="StrongEmphasis"/>
          <w:rFonts w:cs="AngsanaUPC"/>
          <w:b w:val="false"/>
          <w:bCs w:val="false"/>
          <w:color w:val="333333"/>
        </w:rPr>
        <w:t>(</w:t>
      </w:r>
      <w:r>
        <w:rPr>
          <w:rStyle w:val="StrongEmphasis"/>
          <w:rFonts w:cs="AngsanaUPC"/>
          <w:b w:val="false"/>
          <w:b w:val="false"/>
          <w:bCs w:val="false"/>
          <w:color w:val="333333"/>
        </w:rPr>
        <w:t>จุดเน้น</w:t>
      </w:r>
      <w:r>
        <w:rPr>
          <w:rStyle w:val="StrongEmphasis"/>
          <w:rFonts w:cs="AngsanaUPC"/>
          <w:b w:val="false"/>
          <w:bCs w:val="false"/>
          <w:color w:val="333333"/>
        </w:rPr>
        <w:t>)</w:t>
      </w:r>
      <w:r>
        <w:rPr>
          <w:rFonts w:cs="AngsanaUPC"/>
          <w:color w:val="333333"/>
        </w:rPr>
        <w:t> </w:t>
        <w:br/>
        <w:t xml:space="preserve">    -  </w:t>
      </w:r>
      <w:r>
        <w:rPr>
          <w:rFonts w:cs="AngsanaUPC"/>
          <w:color w:val="333333"/>
        </w:rPr>
        <w:t>เป็นการผสมผสานระหว่า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การอบรมเลี้ยงดู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กับการศึกษาในโรงเรียนเข้าด้วยกั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(</w:t>
      </w:r>
      <w:r>
        <w:rPr>
          <w:rFonts w:cs="AngsanaUPC"/>
          <w:color w:val="333333"/>
        </w:rPr>
        <w:t>บ้าน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 xml:space="preserve">&amp;  </w:t>
      </w:r>
      <w:r>
        <w:rPr>
          <w:rFonts w:cs="AngsanaUPC"/>
          <w:color w:val="333333"/>
        </w:rPr>
        <w:t>ร</w:t>
      </w:r>
      <w:r>
        <w:rPr>
          <w:rFonts w:cs="AngsanaUPC"/>
          <w:color w:val="333333"/>
        </w:rPr>
        <w:t>.</w:t>
      </w:r>
      <w:r>
        <w:rPr>
          <w:rFonts w:cs="AngsanaUPC"/>
          <w:color w:val="333333"/>
        </w:rPr>
        <w:t>ร</w:t>
      </w:r>
      <w:r>
        <w:rPr>
          <w:rFonts w:cs="AngsanaUPC"/>
          <w:color w:val="333333"/>
        </w:rPr>
        <w:t>.)</w:t>
        <w:br/>
        <w:t xml:space="preserve">    -  </w:t>
      </w:r>
      <w:r>
        <w:rPr>
          <w:rFonts w:cs="AngsanaUPC"/>
          <w:color w:val="333333"/>
        </w:rPr>
        <w:t>มุ่งเน้นการปฏิบัติจริงในชีวิตประจำวัน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ให้เกิดเป็นนิสัย</w:t>
      </w:r>
      <w:r>
        <w:rPr>
          <w:rFonts w:cs="AngsanaUPC"/>
          <w:color w:val="333333"/>
        </w:rPr>
        <w:br/>
        <w:t xml:space="preserve">    -  </w:t>
      </w:r>
      <w:r>
        <w:rPr>
          <w:rFonts w:cs="AngsanaUPC"/>
          <w:color w:val="333333"/>
        </w:rPr>
        <w:t>นักเรียนเป็นสามเณรทั้งหมด</w:t>
      </w:r>
      <w:r>
        <w:rPr>
          <w:rFonts w:cs="AngsanaUPC"/>
          <w:color w:val="333333"/>
        </w:rPr>
        <w:br/>
        <w:t xml:space="preserve">    -  </w:t>
      </w:r>
      <w:r>
        <w:rPr>
          <w:rFonts w:cs="AngsanaUPC"/>
          <w:color w:val="333333"/>
        </w:rPr>
        <w:t>นักเรียนอยู่ประจำที่วัดตลอดหลักสูตร</w:t>
      </w:r>
      <w:r>
        <w:rPr>
          <w:rFonts w:cs="AngsanaUPC"/>
          <w:color w:val="333333"/>
        </w:rPr>
        <w:br/>
        <w:t xml:space="preserve">    -  </w:t>
      </w:r>
      <w:r>
        <w:rPr>
          <w:rFonts w:cs="AngsanaUPC"/>
          <w:color w:val="333333"/>
        </w:rPr>
        <w:t>เป็นการศึกษาแบบสงเคราะห์โดยไม่เสียค่าใช้จ่ายใด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ๆ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ทั้งสิ้น</w:t>
      </w:r>
      <w:r>
        <w:rPr>
          <w:rFonts w:cs="AngsanaUPC"/>
          <w:color w:val="333333"/>
        </w:rPr>
        <w:br/>
        <w:t xml:space="preserve">    -  </w:t>
      </w:r>
      <w:r>
        <w:rPr>
          <w:rFonts w:cs="AngsanaUPC"/>
          <w:color w:val="333333"/>
        </w:rPr>
        <w:t>เป็นการเรียนที่เน้นศึกษาค้นคว้าด้วยตนเอง </w:t>
      </w:r>
      <w:r>
        <w:rPr>
          <w:rFonts w:eastAsia="Angsana New"/>
          <w:color w:val="333333"/>
        </w:rPr>
        <w:t xml:space="preserve"> </w:t>
      </w:r>
      <w:r>
        <w:rPr>
          <w:rFonts w:cs="AngsanaUPC"/>
          <w:color w:val="333333"/>
        </w:rPr>
        <w:t>และปกครองตนเอ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0" w:after="75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0:12:00Z</dcterms:created>
  <dc:creator>Ninetak</dc:creator>
  <dc:description/>
  <cp:keywords/>
  <dc:language>en-US</dc:language>
  <cp:lastModifiedBy>Ninetak</cp:lastModifiedBy>
  <dcterms:modified xsi:type="dcterms:W3CDTF">2009-06-08T02:00:00Z</dcterms:modified>
  <cp:revision>3</cp:revision>
  <dc:subject/>
  <dc:title/>
</cp:coreProperties>
</file>